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rStyle w:val="Nessuno"/>
                <w:rFonts w:cs="Arial"/>
                <w:b/>
                <w:b/>
                <w:bCs/>
                <w:szCs w:val="24"/>
              </w:rPr>
            </w:pPr>
            <w:bookmarkStart w:id="0" w:name="_Hlk69311326"/>
            <w:r>
              <w:rPr>
                <w:b/>
              </w:rPr>
              <w:t>Bando I.Ri.Fo.R. 2025</w:t>
            </w:r>
            <w:r>
              <w:rPr>
                <w:rStyle w:val="Nessuno"/>
                <w:rFonts w:cs="Arial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ind w:right="73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Style w:val="Nessuno"/>
                <w:rFonts w:cs="Arial"/>
                <w:b/>
                <w:bCs/>
                <w:szCs w:val="24"/>
              </w:rPr>
              <w:t>Promozione del benessere over 60”</w:t>
            </w:r>
            <w:bookmarkEnd w:id="0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396"/>
      </w:tblGrid>
      <w:tr>
        <w:trPr/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Iniziative</w:t>
            </w:r>
          </w:p>
        </w:tc>
        <w:tc>
          <w:tcPr>
            <w:tcW w:w="7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54"/>
      </w:tblGrid>
      <w:tr>
        <w:trPr/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>
          <w:trHeight w:val="1028" w:hRule="atLeast"/>
        </w:trPr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 (v. Band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350"/>
        <w:gridCol w:w="1519"/>
        <w:gridCol w:w="1519"/>
        <w:gridCol w:w="1520"/>
        <w:gridCol w:w="1324"/>
      </w:tblGrid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ero iniziative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pologia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tività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ero Partecipant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minativo/i professionista/i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scrizione Albo I.Ri.Fo.R.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otorie dolci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acquatiche dolc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otorie – Assegnazione abboname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usicali e/o cano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di gruppo per il benessere psicofisico dei partecipanti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/>
                <w:sz w:val="20"/>
              </w:rPr>
              <w:t>Attività gastronomiche e sensoriali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o/Club del libro accessibile e incontri con autori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o donatori di voci per Libro parlato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tilizzo di nuove tecnologie inclusiv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276"/>
        <w:gridCol w:w="1528"/>
        <w:gridCol w:w="1528"/>
        <w:gridCol w:w="1529"/>
        <w:gridCol w:w="1334"/>
      </w:tblGrid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ero iniziative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pologia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tività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ero Partecipanti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minativo/i professionista/i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scrizione Albo I.Ri.Fo.R.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lli di gruppo semplificati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 intergenerazionali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ub del libro accessibil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 artistici multisensoriali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 di memoria sonora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  □ No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</w:t>
            </w:r>
            <w:r>
              <w:rPr>
                <w:rFonts w:eastAsia="Calibri" w:cs="Verdana" w:ascii="Verdana" w:hAnsi="Verdana"/>
                <w:sz w:val="22"/>
                <w:szCs w:val="22"/>
                <w:u w:val="single"/>
              </w:rPr>
              <w:t>2025</w:t>
            </w:r>
            <w:r>
              <w:rPr>
                <w:rFonts w:eastAsia="Calibri" w:cs="Verdana" w:ascii="Verdana" w:hAnsi="Verdana"/>
                <w:sz w:val="22"/>
                <w:szCs w:val="22"/>
              </w:rPr>
              <w:t xml:space="preserve">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enessere_over60 2025</w:t>
    </w:r>
    <w:r>
      <w:rPr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44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5-10-10T09:44:00Z</dcterms:modified>
  <cp:revision>2</cp:revision>
  <dc:subject/>
  <dc:title>Spazio riservato alla Sede Centrale dell’I.RI.FO.R.</dc:title>
</cp:coreProperties>
</file>